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ẮC NGHIỆ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Khoanh tròn câu lựa chọn 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Chuyển động cơ học là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A. sự thay đổi khoảng cách của một vật so với một vật khác được chọn làm vật mố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. sự thay đổi vận tốc của vậ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u w:val="single"/>
        </w:rPr>
        <w:t>C</w:t>
      </w:r>
      <w:r>
        <w:rPr>
          <w:rFonts w:cs="Times New Roman" w:ascii="Times New Roman" w:hAnsi="Times New Roman"/>
          <w:bCs/>
        </w:rPr>
        <w:t>. sự thay đổi vị trí của một vật theo thời gian so với vật mố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D. sự thay đổi phương và chiều chuyển động của một vậ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Khi nào một vật được coi là đứng yên so với vật mố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3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. Khi vật đó không thay đổi vị trí so với vật làm mốc theo thời gian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Khi vật đó không thay đổi khoảng cách so với vật làm mốc theo thời gi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Khi vật đó không thay đổi kích thước so với vật làm mốc theo thời gi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17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Khi vật đó không thay đổi độ dài so với vật làm mốc theo thời gian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Chuyển động và đứng yên có tính tương đối là do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A. quãng đường mà vật đi được trong những khoảng thời gian khác nhau là khác nha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>. vật có thể là đứng yên so với vật này nhưng lại chuyển động so với vật khá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vận tốc của vật luôn không thay đổi so với các vật khác nha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dạng quĩ đạo chuyển động của vật không phụ thuộc vào vật mốc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Một cây cờ gắn trên một chiếc bè gỗ thả trôi theo dòng nước, phát biểu nào sau đây </w:t>
      </w:r>
      <w:r>
        <w:rPr>
          <w:rFonts w:cs="Times New Roman" w:ascii="Times New Roman" w:hAnsi="Times New Roman"/>
          <w:b/>
          <w:i/>
        </w:rPr>
        <w:t>không</w:t>
      </w:r>
      <w:r>
        <w:rPr>
          <w:rFonts w:cs="Times New Roman" w:ascii="Times New Roman" w:hAnsi="Times New Roman"/>
          <w:b/>
        </w:rPr>
        <w:t xml:space="preserve"> đúng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A. Cây cờ đứng yên so với chiếc bè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Cây cờ đứng yên so với dòng nước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>. Cây cờ chuyển động so với dòng nước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D. Cây cờ chuyển động so với hàng cây bên bờ sông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5. Một ca nô đang băng ngang dòng sông chảy xiết, câu nào sau đây là SAI?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A. người lái ca nô chuyển động so với bờ sông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B. người lái ca nô chuyển động so với dòng nước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. người lái ca nô đứng yên so với ca nô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u w:val="single"/>
        </w:rPr>
        <w:t>D</w:t>
      </w:r>
      <w:r>
        <w:rPr>
          <w:rFonts w:cs="Times New Roman" w:ascii="Times New Roman" w:hAnsi="Times New Roman"/>
          <w:color w:val="000000"/>
        </w:rPr>
        <w:t xml:space="preserve">. người lái ca nô đứng yên so với dòng nước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6. Quĩ đạo chuyển động của một vật là 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. đường mà vật vạch ra trong quá trình chuyển động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là đường thẳng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C. là đường cong</w:t>
        <w:tab/>
        <w:tab/>
        <w:tab/>
        <w:tab/>
        <w:tab/>
        <w:tab/>
        <w:t>D. là đường trò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 Chuyển động nào sau đây là chuyển động đều 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. Chuyển động của điểm trên cánh quạt đang quay ổn địn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Quãng đường vật đi được tăng theo thời gia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C. Chiếc xe đang chạy xuống dốc</w:t>
        <w:tab/>
        <w:tab/>
        <w:tab/>
        <w:tab/>
        <w:t>D. Xe lửa đang vào nhà ga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  <w:t xml:space="preserve">8. </w:t>
      </w:r>
      <w:r>
        <w:rPr>
          <w:rFonts w:cs="Times New Roman" w:ascii="Times New Roman" w:hAnsi="Times New Roman"/>
          <w:b/>
          <w:lang w:val="fr-FR"/>
        </w:rPr>
        <w:t>Phát biểu nào sau đây là SAI ?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ab/>
        <w:t xml:space="preserve">A. </w:t>
      </w:r>
      <w:r>
        <w:rPr>
          <w:rFonts w:cs="Times New Roman" w:ascii="Times New Roman" w:hAnsi="Times New Roman"/>
          <w:lang w:val="fr-FR"/>
        </w:rPr>
        <w:t>Một vật được xem là chuyển động khi vị trí của nó thay đổi theo thời gian so với vật khác được chọn làm mốc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>B. Người ta thường hay chọn vật mốc là Trái Đất hay những vật gắn liền với Trái Đất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lang w:val="fr-FR"/>
        </w:rPr>
        <w:tab/>
        <w:tab/>
      </w:r>
      <w:r>
        <w:rPr>
          <w:rFonts w:cs="Times New Roman" w:ascii="Times New Roman" w:hAnsi="Times New Roman"/>
          <w:u w:val="single"/>
          <w:lang w:val="fr-FR"/>
        </w:rPr>
        <w:t>C</w:t>
      </w:r>
      <w:r>
        <w:rPr>
          <w:rFonts w:cs="Times New Roman" w:ascii="Times New Roman" w:hAnsi="Times New Roman"/>
          <w:lang w:val="fr-FR"/>
        </w:rPr>
        <w:t>. Chuyển động cơ học là sự thay đổi khoảng cách của một vật so với một vật khác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>D. Một vật, có thể chuyển động so với vật này nhưng lại đứng yên so với vật khá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fr-FR"/>
        </w:rPr>
        <w:t>9. Phát biểu nào sau đây là đúng 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A. Chỉ những vật gắn liền với Trái Đất mới được chọn làm vật mố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B. Chỉ những vật chuyển động so với Trái Đất mới được chọn làm vật mố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C. Chỉ những vật bên ngoài Trái Đất mới được chọn làm vật mốc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u w:val="single"/>
          <w:lang w:val="fr-FR"/>
        </w:rPr>
        <w:t>D</w:t>
      </w:r>
      <w:r>
        <w:rPr>
          <w:rFonts w:cs="Times New Roman" w:ascii="Times New Roman" w:hAnsi="Times New Roman"/>
          <w:lang w:val="fr-FR"/>
        </w:rPr>
        <w:t>. Có thể chọn bất kì vật nào làm vật mốc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fr-FR"/>
        </w:rPr>
        <w:t>10. Phát biểu nào sau đây là SAI 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A. Tốc độ cho biết sự nhanh, chậm của chuyển động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u w:val="single"/>
          <w:lang w:val="fr-FR"/>
        </w:rPr>
        <w:t>B</w:t>
      </w:r>
      <w:r>
        <w:rPr>
          <w:rFonts w:cs="Times New Roman" w:ascii="Times New Roman" w:hAnsi="Times New Roman"/>
          <w:lang w:val="fr-FR"/>
        </w:rPr>
        <w:t>. Tốc độ được xác định bằng quãng đường đi được trong thời gian vật chuyển độ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C. Đơn vị thường dùng của vận tốc là m/s và km/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D. Tốc kế là dụng cụ đo độ lớn vận tốc ngay thời điểm khảo sát chuyển động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fr-FR"/>
        </w:rPr>
        <w:t xml:space="preserve">11. Chuyển động không đều là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A. chuyển động với vận tốc không đổ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B. chuyển động với độ lớn vận tốc không đổ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C. chuyển động với vận tốc thay đổ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u w:val="single"/>
          <w:lang w:val="fr-FR"/>
        </w:rPr>
        <w:t>D</w:t>
      </w:r>
      <w:r>
        <w:rPr>
          <w:rFonts w:cs="Times New Roman" w:ascii="Times New Roman" w:hAnsi="Times New Roman"/>
          <w:lang w:val="fr-FR"/>
        </w:rPr>
        <w:t>. chuyển động với độ lớn vận tốc thay đổi theo thời gia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fr-FR"/>
        </w:rPr>
        <w:t>12. Phát biểu nào sau đây là đúng 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fr-FR"/>
        </w:rPr>
        <w:tab/>
        <w:t>A. Cùng một quãng đường, vật nào đi với thời gian nhiều hơn thì có vận tốc lớn hơ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B. Cùng một thời gian, vật nào đi được quãng đường ngắn hơn thì có vận tốc lớn hơn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u w:val="single"/>
          <w:lang w:val="fr-FR"/>
        </w:rPr>
        <w:t>C</w:t>
      </w:r>
      <w:r>
        <w:rPr>
          <w:rFonts w:cs="Times New Roman" w:ascii="Times New Roman" w:hAnsi="Times New Roman"/>
          <w:lang w:val="fr-FR"/>
        </w:rPr>
        <w:t>. Cùng một thời gian, vật nào đi được quãng đường dài hơn thì có vận tốc lớn hơ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D. Vật nào chuyển động được lâu hơn thì có vận tốc lớn hơ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lang w:val="fr-FR"/>
        </w:rPr>
        <w:t xml:space="preserve">13. </w:t>
      </w:r>
      <w:r>
        <w:rPr>
          <w:rFonts w:cs="Times New Roman" w:ascii="Times New Roman" w:hAnsi="Times New Roman"/>
          <w:b/>
          <w:vanish/>
          <w:color w:val="000000"/>
          <w:lang w:val="fr-FR"/>
        </w:rPr>
        <w:t>0000</w:t>
      </w:r>
      <w:r>
        <w:rPr>
          <w:rFonts w:cs="Times New Roman" w:ascii="Times New Roman" w:hAnsi="Times New Roman"/>
          <w:b/>
          <w:color w:val="000000"/>
          <w:lang w:val="fr-FR"/>
        </w:rPr>
        <w:t>Chuyển động của đầu van xe đạp so với vật mốc là mặt đường khi xe chuyển động thẳng trên đường là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576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lang w:val="fr-FR"/>
        </w:rPr>
        <w:tab/>
        <w:tab/>
      </w:r>
      <w:r>
        <w:rPr>
          <w:rFonts w:cs="Times New Roman" w:ascii="Times New Roman" w:hAnsi="Times New Roman"/>
          <w:color w:val="000000"/>
        </w:rPr>
        <w:t>A. Chuyển động thẳng.</w:t>
        <w:tab/>
        <w:tab/>
        <w:tab/>
        <w:tab/>
        <w:tab/>
        <w:tab/>
        <w:tab/>
        <w:t>B. Chuyển động tròn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>C. Chuyển động co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>D</w:t>
      </w:r>
      <w:r>
        <w:rPr>
          <w:rFonts w:cs="Times New Roman" w:ascii="Times New Roman" w:hAnsi="Times New Roman"/>
          <w:color w:val="000000"/>
        </w:rPr>
        <w:t>. Chuyển động phức tạp, là sự kết hợp giữa chuyển động thẳng với chuyển động tròn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14. Chuyển động của đầu van xe đạp so với vật mốc là trục xe khi xe chuyển động thẳng trên đường là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576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>A. Chuyển động thẳng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>B</w:t>
      </w:r>
      <w:r>
        <w:rPr>
          <w:rFonts w:cs="Times New Roman" w:ascii="Times New Roman" w:hAnsi="Times New Roman"/>
          <w:color w:val="000000"/>
        </w:rPr>
        <w:t>. Chuyển động tròn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>C. Chuyển động cong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>D. Chuyển động phức tạp, là sự kết hợp giữa chuyển động thẳng với chuyển động trò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5. Một ô tô chuyển động đều với vận tốc 15m/s trong thời gian 2 giờ. Quãng đường đi được của ô tô đó là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A. 30m</w:t>
        <w:tab/>
        <w:tab/>
        <w:tab/>
        <w:tab/>
        <w:tab/>
        <w:tab/>
        <w:tab/>
        <w:t>B. 108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C. 30km</w:t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D</w:t>
      </w:r>
      <w:r>
        <w:rPr>
          <w:rFonts w:cs="Times New Roman" w:ascii="Times New Roman" w:hAnsi="Times New Roman"/>
        </w:rPr>
        <w:t>. 108k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 Một người đi đều với vận tốc 1,2 m/s sẽ đi quãng đường dài 0,36 km trong thời gian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A. 500s</w:t>
        <w:tab/>
        <w:tab/>
        <w:tab/>
        <w:tab/>
        <w:tab/>
        <w:tab/>
        <w:t>B. 400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>. 300s</w:t>
        <w:tab/>
        <w:tab/>
        <w:tab/>
        <w:tab/>
        <w:tab/>
        <w:tab/>
        <w:t>D. 200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7. Một ô tô khởi hành lúc 5h 30 đi từ Sài Gòn đến Vũng Tàu, cách Sài Gòn 120km, với tốc trung bình là 60km/h. Ô tô đó sẽ đến Vũng Tàu lúc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A. 6h00</w:t>
        <w:tab/>
        <w:tab/>
        <w:tab/>
        <w:tab/>
        <w:tab/>
        <w:tab/>
        <w:t>B. 6h3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C. 7h00</w:t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D</w:t>
      </w:r>
      <w:r>
        <w:rPr>
          <w:rFonts w:cs="Times New Roman" w:ascii="Times New Roman" w:hAnsi="Times New Roman"/>
        </w:rPr>
        <w:t xml:space="preserve">. 7h30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8. Vận tốc đi bộ của M là 5,4km/h và của N là 1,6m/s. Kết luận nào sau đây là đúng 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A. M đi nhanh hơn N</w:t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>. M đi chậm hơn 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M đi nhanh bằng N</w:t>
        <w:tab/>
        <w:tab/>
        <w:tab/>
        <w:tab/>
        <w:tab/>
        <w:t xml:space="preserve">D. Chưa thể kết luận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19. Một người đi bộ trên đoạn đường 3,6 km, trong thời gian 40 phút, vận tốc của người đó là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576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>A. 19,44 m/s.</w:t>
        <w:tab/>
        <w:tab/>
        <w:tab/>
        <w:tab/>
        <w:tab/>
        <w:tab/>
        <w:tab/>
        <w:tab/>
        <w:tab/>
        <w:t>B. 15 m/s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576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u w:val="single"/>
        </w:rPr>
        <w:t>C</w:t>
      </w:r>
      <w:r>
        <w:rPr>
          <w:rFonts w:cs="Times New Roman" w:ascii="Times New Roman" w:hAnsi="Times New Roman"/>
          <w:color w:val="000000"/>
        </w:rPr>
        <w:t>. 1,5 m/s.</w:t>
        <w:tab/>
        <w:tab/>
        <w:tab/>
        <w:tab/>
        <w:tab/>
        <w:tab/>
        <w:tab/>
        <w:tab/>
        <w:tab/>
        <w:t>D. 14,4 m/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0. Phát biểu nào sau đây là đúng khi xét chuyển động của trái banh đang rơi xuống 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. Trái banh chuyển động nhanh dầ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Trái banh chuyển động chậm dầ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Trái banh chuyển động đề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Trái banh chuyển động không tuân theo qui luật nà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1. Phát biểu nào sau đây là đúng 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Lực là nguyên nhân làm tăng vận tốc của vậ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Lực là nguyên nhân làm giảm vận tốc của vậ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Lực là nguyên nhân làm vật chuyển động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</w:t>
      </w:r>
      <w:r>
        <w:rPr>
          <w:rFonts w:cs="Times New Roman" w:ascii="Times New Roman" w:hAnsi="Times New Roman"/>
        </w:rPr>
        <w:t xml:space="preserve">. Lực là nguyên nhân làm thay đổi vận tốc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2. Khi vật chịu tác dụng của hai lực cân bằng thì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A. vận tốc vật giảm đi</w:t>
        <w:tab/>
        <w:tab/>
        <w:tab/>
        <w:tab/>
        <w:tab/>
        <w:t>B. vận tốc vật tăng lê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>. vận tốc vật không đổi</w:t>
        <w:tab/>
        <w:tab/>
        <w:tab/>
        <w:tab/>
        <w:t>D. vận tốc vật lúc tăng, lúc giả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. Đại lượng nào sau đây là đại lượng véc-tơ 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A. khối lượng của vật</w:t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>. trọng lượng của vậ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C. chiều dài của vật</w:t>
        <w:tab/>
        <w:tab/>
        <w:tab/>
        <w:tab/>
        <w:tab/>
        <w:t>D. thể tích của vậ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4. Hiện tượng nào sau đây </w:t>
      </w:r>
      <w:r>
        <w:rPr>
          <w:rFonts w:cs="Times New Roman" w:ascii="Times New Roman" w:hAnsi="Times New Roman"/>
          <w:b/>
          <w:i/>
        </w:rPr>
        <w:t>không</w:t>
      </w:r>
      <w:r>
        <w:rPr>
          <w:rFonts w:cs="Times New Roman" w:ascii="Times New Roman" w:hAnsi="Times New Roman"/>
          <w:b/>
        </w:rPr>
        <w:t xml:space="preserve"> liên quan đến quán tính của vật 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. Thắng xe, lực ma sát làm xe chạy chậm lạ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Đang chạy mà bị vấp, người bị đổ về phía trướ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Xe đột ngột quẹo phải, người đổ sang trá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Đi xe đạp, khi ngừng đạp, xe không dừng lại ngay mà vẫn tiếp tục chạ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5. Trọng lực tác dụng lên vật có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phương ngang, chiều chuyển động của vậ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phương thẳng đứng, chiều từ dưới lên trê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 xml:space="preserve">. phương thẳng đứng, chiều từ trên xuống dướ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phương xiên, chiều chuyển động của vậ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6. Lực ma sát trượt không có tính chất nào sau đây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Xuất hiện khi vật này trượt trên bề mặt của vật khá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Cản lại chuyển động của vậ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>. Có độ lớn tùy thuộc vào vật chuyển động đều hay không đề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Vừa có hại, vừa có í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7. Lực ma sát lăn không có tính chất nào sau đây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Xuất hiện khi vật này lăn trên bề mặt của vật khác</w:t>
        <w:tab/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Cản lại chuyển động của vậ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 xml:space="preserve">. Có độ lớn phụ thuộc vào diện tích tiếp xúc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Giảm khi được bôi trơn ở mặt tiếp xúc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8. Ma sát nghỉ không xuất hiện trong trường hợp sau đây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kéo vật nhưng vật không di chuyể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vật nằm yên trên mặt ván nghiêng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>. vật nằm yên trên mặt sàn nga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Nhổ đinh nhưng đinh không dịch chuyể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9. Ma sát có hại trong trường hợp nào sau đây 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Đi trên sàn đá hoa mới lau dễ bị ngã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Mài nhẵn các bề mặt kim loạ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Diêm quẹt cháy khi được quẹt vào vỏ hộp diê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</w:t>
      </w:r>
      <w:r>
        <w:rPr>
          <w:rFonts w:cs="Times New Roman" w:ascii="Times New Roman" w:hAnsi="Times New Roman"/>
        </w:rPr>
        <w:t>. Các chi tiết máy mòn đi khi vận hành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30. Trong các cách làm sau đây, cách nào giảm được lực ma sát?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A. Tăng độ nhám của mặt tiếp xúc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B. Tăng lực ép lên mặt tiếp xúc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u w:val="single"/>
        </w:rPr>
        <w:t>C</w:t>
      </w:r>
      <w:r>
        <w:rPr>
          <w:rFonts w:cs="Times New Roman" w:ascii="Times New Roman" w:hAnsi="Times New Roman"/>
          <w:color w:val="000000"/>
        </w:rPr>
        <w:t>. Tăng độ nhẵn giữa các mặt tiếp xúc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. Tăng diện tích bề mặt tiếp xú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1. Cách nào sau đây có thể làm tăng ma sát 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. Giảm độ nhẵn bề mặt tiếp xúc </w:t>
        <w:tab/>
        <w:tab/>
        <w:tab/>
        <w:t>B. Tăng độ nhẵn bề mặt tiếp xú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Giảm độ nhám bề mặt tiếp xúc</w:t>
        <w:tab/>
        <w:tab/>
        <w:tab/>
        <w:t>D. Giảm áp lực lên bề mặt tiếp xúc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32. Câu nào sau đây có liên quan đến ma sát?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ab/>
        <w:tab/>
      </w:r>
      <w:r>
        <w:rPr>
          <w:rFonts w:cs="Times New Roman" w:ascii="Times New Roman" w:hAnsi="Times New Roman"/>
          <w:color w:val="000000"/>
        </w:rPr>
        <w:t xml:space="preserve">A. “nước chảy chỗ trũng”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B. “trời nắng tốt dưa, trời mưa tốt lúa”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u w:val="single"/>
        </w:rPr>
        <w:t>C</w:t>
      </w:r>
      <w:r>
        <w:rPr>
          <w:rFonts w:cs="Times New Roman" w:ascii="Times New Roman" w:hAnsi="Times New Roman"/>
          <w:color w:val="000000"/>
        </w:rPr>
        <w:t>. “nước chảy đá mòn”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. “khoai đất lạ, mạ đất quen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3. Công thức tính áp suất nào sau đây là đúng 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A. </w:t>
      </w:r>
      <w:r>
        <w:rPr>
          <w:rFonts w:cs="Times New Roman" w:ascii="Times New Roman" w:hAnsi="Times New Roman"/>
          <w:b/>
        </w:rPr>
        <w:t>p = F. S</w:t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b/>
        </w:rPr>
        <w:t>p = F - 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p = F : S</w:t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b/>
        </w:rPr>
        <w:t>p = S : 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4. Phát biểu nào sau đây là đúng 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A. Áp lực là lực có phương thẳng đứng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>. Áp lực là lực có phương vuông góc với mặt bị é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Áp suất là một đại lượng véc-tơ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D. Khi diện tích tiếp xúc bằng 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thì áp suất cũng chính là áp lực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5. Công thức tính áp suất chất lỏng nào sau đây là đúng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A. </w:t>
      </w:r>
      <w:r>
        <w:rPr>
          <w:rFonts w:cs="Times New Roman" w:ascii="Times New Roman" w:hAnsi="Times New Roman"/>
          <w:b/>
        </w:rPr>
        <w:t>p = d : h</w:t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p = d . 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C. </w:t>
      </w:r>
      <w:r>
        <w:rPr>
          <w:rFonts w:cs="Times New Roman" w:ascii="Times New Roman" w:hAnsi="Times New Roman"/>
          <w:b/>
        </w:rPr>
        <w:t>p = d + h</w:t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b/>
        </w:rPr>
        <w:t>p = h:d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36. Trường hợp sau đây, trường hợp nào áp lực của người đứng trên mặt sàn là lớn nhất ?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A. Người đứng cả hai chân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B. Người đứng co một chân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. Người đứng cả hai chân nhưng cúi gập xuống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. Người đứng co một chân và tay cầm quả tạ nhỏ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37. Trường hợp sau đây, trường hợp nào áp suất của người đứng trên mặt sàn là lớn nhất ?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A. Người đứng cả hai chân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B. Người đứng co một chân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. Người đứng cả hai chân nhưng cúi gập xuống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>D. Người đứng trên hai chân và tay cầm quả tạ nhỏ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38. Muốn tăng, giảm áp suất thì phải làm thế nào? Trong các cách sau đây, cách nào là </w:t>
      </w:r>
      <w:r>
        <w:rPr>
          <w:rFonts w:cs="Times New Roman" w:ascii="Times New Roman" w:hAnsi="Times New Roman"/>
          <w:b/>
          <w:bCs/>
          <w:i/>
          <w:color w:val="000000"/>
        </w:rPr>
        <w:t>không</w:t>
      </w:r>
      <w:r>
        <w:rPr>
          <w:rFonts w:cs="Times New Roman" w:ascii="Times New Roman" w:hAnsi="Times New Roman"/>
          <w:b/>
          <w:bCs/>
          <w:color w:val="000000"/>
        </w:rPr>
        <w:t xml:space="preserve"> đúng</w:t>
      </w:r>
      <w:r>
        <w:rPr>
          <w:rFonts w:cs="Times New Roman" w:ascii="Times New Roman" w:hAnsi="Times New Roman"/>
          <w:b/>
          <w:color w:val="000000"/>
        </w:rPr>
        <w:t>?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>A. Muốn tăng áp suất thì tăng áp lực, giảm diện tích bị ép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u w:val="single"/>
        </w:rPr>
        <w:t>B</w:t>
      </w:r>
      <w:r>
        <w:rPr>
          <w:rFonts w:cs="Times New Roman" w:ascii="Times New Roman" w:hAnsi="Times New Roman"/>
          <w:color w:val="000000"/>
        </w:rPr>
        <w:t>. Muốn tăng áp suất thì giảm áp lực tăng diện tích bị ép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>C. Muốn giảm áp suất thì phải giảm áp lực, giữ nguyên diện tích bị ép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. Muốn giảm áp suất thì phải tăng diện tích bị ép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9. Cùng một áp lực, nếu tăng diện tích bị ép lên hai lần thì áp suất sẽ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A. tăng 2 lần</w:t>
        <w:tab/>
        <w:tab/>
        <w:tab/>
        <w:tab/>
        <w:tab/>
        <w:tab/>
        <w:tab/>
        <w:tab/>
        <w:tab/>
        <w:t>B. tăng 4 lầ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u w:val="single"/>
        </w:rPr>
        <w:t>C</w:t>
      </w:r>
      <w:r>
        <w:rPr>
          <w:rFonts w:cs="Times New Roman" w:ascii="Times New Roman" w:hAnsi="Times New Roman"/>
          <w:color w:val="000000"/>
        </w:rPr>
        <w:t>. giảm 2 lần</w:t>
        <w:tab/>
        <w:tab/>
        <w:tab/>
        <w:tab/>
        <w:tab/>
        <w:tab/>
        <w:tab/>
        <w:tab/>
        <w:tab/>
        <w:t>D. giảm 4 lầ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40. Cùng một áp lực, nếu giảm diện tích bị ép đi hai lần thì áp suất sẽ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u w:val="single"/>
        </w:rPr>
        <w:t>A</w:t>
      </w:r>
      <w:r>
        <w:rPr>
          <w:rFonts w:cs="Times New Roman" w:ascii="Times New Roman" w:hAnsi="Times New Roman"/>
          <w:color w:val="000000"/>
        </w:rPr>
        <w:t>. tăng 2 lần</w:t>
        <w:tab/>
        <w:tab/>
        <w:tab/>
        <w:tab/>
        <w:tab/>
        <w:tab/>
        <w:tab/>
        <w:tab/>
        <w:tab/>
        <w:t>B. tăng 4 lầ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. giảm 2 lần</w:t>
        <w:tab/>
        <w:tab/>
        <w:tab/>
        <w:tab/>
        <w:tab/>
        <w:tab/>
        <w:tab/>
        <w:tab/>
        <w:tab/>
        <w:t>D. giảm 4 lầ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41. Cùng một diện tích bị ép, nếu tăng áp lực lên hai lần thì áp suất sẽ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u w:val="single"/>
        </w:rPr>
        <w:t>A</w:t>
      </w:r>
      <w:r>
        <w:rPr>
          <w:rFonts w:cs="Times New Roman" w:ascii="Times New Roman" w:hAnsi="Times New Roman"/>
          <w:color w:val="000000"/>
        </w:rPr>
        <w:t>. tăng 2 lần</w:t>
        <w:tab/>
        <w:tab/>
        <w:tab/>
        <w:tab/>
        <w:tab/>
        <w:tab/>
        <w:tab/>
        <w:tab/>
        <w:tab/>
        <w:t>B. tăng 4 lầ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. giảm 2 lần</w:t>
        <w:tab/>
        <w:tab/>
        <w:tab/>
        <w:tab/>
        <w:tab/>
        <w:tab/>
        <w:tab/>
        <w:tab/>
        <w:tab/>
        <w:t>D. giảm 4 lầ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42.  Nếu tăng diện tích bị ép lên hai lần, đồng thời tăng áp lực lên hai lần thì áp suất sẽ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A. tăng 2 lần</w:t>
        <w:tab/>
        <w:tab/>
        <w:tab/>
        <w:tab/>
        <w:tab/>
        <w:tab/>
        <w:tab/>
        <w:tab/>
        <w:tab/>
        <w:t>B. tăng 4 lầ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>C. giảm 2 lần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>D</w:t>
      </w:r>
      <w:r>
        <w:rPr>
          <w:rFonts w:cs="Times New Roman" w:ascii="Times New Roman" w:hAnsi="Times New Roman"/>
          <w:color w:val="000000"/>
        </w:rPr>
        <w:t>. không thay đổi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43. Nếu tăng diện tích bị ép lên hai lần, đồng thời giảm áp lực đi hai lần thì áp suất sẽ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>A. tăng 4 lần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>B</w:t>
      </w:r>
      <w:r>
        <w:rPr>
          <w:rFonts w:cs="Times New Roman" w:ascii="Times New Roman" w:hAnsi="Times New Roman"/>
          <w:color w:val="000000"/>
        </w:rPr>
        <w:t>. giảm 4 lầ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. giảm 2 lần</w:t>
        <w:tab/>
        <w:tab/>
        <w:tab/>
        <w:tab/>
        <w:tab/>
        <w:tab/>
        <w:tab/>
        <w:tab/>
        <w:tab/>
        <w:t>D. không thay đổi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44. Nếu giảm diện tích bị ép đi hai lần, đồng thời giảm áp lực đi hai lần thì áp suất sẽ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A. tăng 4 lần</w:t>
        <w:tab/>
        <w:tab/>
        <w:tab/>
        <w:tab/>
        <w:tab/>
        <w:tab/>
        <w:tab/>
        <w:tab/>
        <w:tab/>
        <w:t>B. giảm 4 lầ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. giảm 2 lần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>D</w:t>
      </w:r>
      <w:r>
        <w:rPr>
          <w:rFonts w:cs="Times New Roman" w:ascii="Times New Roman" w:hAnsi="Times New Roman"/>
          <w:color w:val="000000"/>
        </w:rPr>
        <w:t>. không thay đổi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45. Nếu giảm diện tích bị ép đi hai lần, đồng thời tăng áp lực lên  hai lần thì áp suất sẽ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u w:val="single"/>
        </w:rPr>
        <w:t>A</w:t>
      </w:r>
      <w:r>
        <w:rPr>
          <w:rFonts w:cs="Times New Roman" w:ascii="Times New Roman" w:hAnsi="Times New Roman"/>
          <w:color w:val="000000"/>
        </w:rPr>
        <w:t>. tăng 4 lần</w:t>
        <w:tab/>
        <w:tab/>
        <w:tab/>
        <w:tab/>
        <w:tab/>
        <w:tab/>
        <w:tab/>
        <w:tab/>
        <w:tab/>
        <w:t>B. giảm 4 lầ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. giảm 2 lần</w:t>
        <w:tab/>
        <w:tab/>
        <w:tab/>
        <w:tab/>
        <w:tab/>
        <w:tab/>
        <w:tab/>
        <w:tab/>
        <w:tab/>
        <w:t>D. không thay đổi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46. Nếu xe buýt đang chạy mà giảm vận tốc đột ngột thì hành khách sẽ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lang w:val="fr-FR"/>
        </w:rPr>
        <w:t>A. ngả sang trái</w:t>
        <w:tab/>
        <w:tab/>
        <w:tab/>
        <w:tab/>
        <w:tab/>
        <w:tab/>
        <w:tab/>
        <w:tab/>
        <w:t>B. ngả sang phải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lang w:val="fr-FR"/>
        </w:rPr>
        <w:tab/>
        <w:tab/>
      </w:r>
      <w:r>
        <w:rPr>
          <w:rFonts w:cs="Times New Roman" w:ascii="Times New Roman" w:hAnsi="Times New Roman"/>
          <w:color w:val="000000"/>
          <w:u w:val="single"/>
          <w:lang w:val="fr-FR"/>
        </w:rPr>
        <w:t>C</w:t>
      </w:r>
      <w:r>
        <w:rPr>
          <w:rFonts w:cs="Times New Roman" w:ascii="Times New Roman" w:hAnsi="Times New Roman"/>
          <w:color w:val="000000"/>
          <w:lang w:val="fr-FR"/>
        </w:rPr>
        <w:t>. ngả về phía trước</w:t>
        <w:tab/>
        <w:tab/>
        <w:tab/>
        <w:tab/>
        <w:tab/>
        <w:tab/>
        <w:tab/>
        <w:t>D. ngả về phía sau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lang w:val="fr-FR"/>
        </w:rPr>
        <w:t>47. Nếu xe buýt đang chạy mà tăng vận tốc đột ngột thì hành khách sẽ: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ab/>
        <w:tab/>
        <w:t>A. ngả sang trái</w:t>
        <w:tab/>
        <w:tab/>
        <w:tab/>
        <w:tab/>
        <w:tab/>
        <w:tab/>
        <w:tab/>
        <w:tab/>
        <w:t>B. ngả sang phải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lang w:val="fr-FR"/>
        </w:rPr>
        <w:tab/>
        <w:tab/>
        <w:t>C. ngả về phía trước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u w:val="single"/>
          <w:lang w:val="fr-FR"/>
        </w:rPr>
        <w:t>D</w:t>
      </w:r>
      <w:r>
        <w:rPr>
          <w:rFonts w:cs="Times New Roman" w:ascii="Times New Roman" w:hAnsi="Times New Roman"/>
          <w:color w:val="000000"/>
          <w:lang w:val="fr-FR"/>
        </w:rPr>
        <w:t>. ngả về phía sau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lang w:val="fr-FR"/>
        </w:rPr>
        <w:t xml:space="preserve">48. Nếu đang chạy mà bị vấp thì ta sẽ: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ab/>
        <w:tab/>
        <w:t>A. ngả sang trái</w:t>
        <w:tab/>
        <w:tab/>
        <w:tab/>
        <w:tab/>
        <w:tab/>
        <w:tab/>
        <w:tab/>
        <w:tab/>
        <w:t>B. ngả sang phải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lang w:val="fr-FR"/>
        </w:rPr>
        <w:tab/>
        <w:tab/>
      </w:r>
      <w:r>
        <w:rPr>
          <w:rFonts w:cs="Times New Roman" w:ascii="Times New Roman" w:hAnsi="Times New Roman"/>
          <w:color w:val="000000"/>
          <w:u w:val="single"/>
          <w:lang w:val="fr-FR"/>
        </w:rPr>
        <w:t>C</w:t>
      </w:r>
      <w:r>
        <w:rPr>
          <w:rFonts w:cs="Times New Roman" w:ascii="Times New Roman" w:hAnsi="Times New Roman"/>
          <w:color w:val="000000"/>
          <w:lang w:val="fr-FR"/>
        </w:rPr>
        <w:t>. ngả về phía trước</w:t>
        <w:tab/>
        <w:tab/>
        <w:tab/>
        <w:tab/>
        <w:tab/>
        <w:tab/>
        <w:tab/>
        <w:t>D. ngả về phía sau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  <w:t>49. Hiện tượng nào sau đây không phải do quán tính?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ab/>
        <w:tab/>
        <w:t xml:space="preserve">A. khi nhảy từ trên cao xuống chân phải gập lại 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ab/>
        <w:tab/>
        <w:t>B. ca nô sau khi tắt máy vẫn tiếp tục lướt trên mặt hồ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ab/>
        <w:tab/>
      </w:r>
      <w:r>
        <w:rPr>
          <w:rFonts w:cs="Times New Roman" w:ascii="Times New Roman" w:hAnsi="Times New Roman"/>
          <w:color w:val="000000"/>
          <w:u w:val="single"/>
          <w:lang w:val="fr-FR"/>
        </w:rPr>
        <w:t>C</w:t>
      </w:r>
      <w:r>
        <w:rPr>
          <w:rFonts w:cs="Times New Roman" w:ascii="Times New Roman" w:hAnsi="Times New Roman"/>
          <w:color w:val="000000"/>
          <w:lang w:val="fr-FR"/>
        </w:rPr>
        <w:t>. khi phanh, xe giảm vận tốc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ab/>
        <w:tab/>
        <w:t>D. kéo nhanh tờ giấy đặt dưới một ly nước, ly nước vẫn đứng yên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  <w:t xml:space="preserve">50. Khi vật đang chuyển động ta nói vật có “ đà ”, khi vật đang đứng yên ta nói vật có tính “ ỳ ” các từ đó liên quan đến hiện tượng nào sau đây?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lang w:val="fr-FR"/>
        </w:rPr>
        <w:tab/>
        <w:tab/>
        <w:t>A. ma sát</w:t>
        <w:tab/>
        <w:tab/>
        <w:tab/>
        <w:tab/>
        <w:tab/>
      </w:r>
      <w:r>
        <w:rPr>
          <w:rFonts w:cs="Times New Roman" w:ascii="Times New Roman" w:hAnsi="Times New Roman"/>
          <w:color w:val="000000"/>
          <w:u w:val="single"/>
          <w:lang w:val="fr-FR"/>
        </w:rPr>
        <w:t>B</w:t>
      </w:r>
      <w:r>
        <w:rPr>
          <w:rFonts w:cs="Times New Roman" w:ascii="Times New Roman" w:hAnsi="Times New Roman"/>
          <w:color w:val="000000"/>
          <w:lang w:val="fr-FR"/>
        </w:rPr>
        <w:t>. quán tính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fr-FR"/>
        </w:rPr>
        <w:tab/>
        <w:tab/>
      </w:r>
      <w:r>
        <w:rPr>
          <w:rFonts w:cs="Times New Roman" w:ascii="Times New Roman" w:hAnsi="Times New Roman"/>
          <w:color w:val="000000"/>
        </w:rPr>
        <w:t>C. áp suất</w:t>
        <w:tab/>
        <w:tab/>
        <w:tab/>
        <w:tab/>
        <w:tab/>
        <w:t>D. nhiệt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ẾT   -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964" w:right="902" w:gutter="0" w:header="0" w:top="719" w:footer="4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Arial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622423"/>
      </w:pBdr>
      <w:tabs>
        <w:tab w:val="clear" w:pos="720"/>
        <w:tab w:val="right" w:pos="10260" w:leader="none"/>
      </w:tabs>
      <w:rPr/>
    </w:pPr>
    <w:r>
      <w:rPr>
        <w:rFonts w:cs="Arial" w:ascii="Arial" w:hAnsi="Arial"/>
        <w:sz w:val="16"/>
        <w:szCs w:val="16"/>
      </w:rPr>
      <w:tab/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4:50:00Z</dcterms:created>
  <dc:creator>Hai_TNSP</dc:creator>
  <dc:description/>
  <cp:keywords/>
  <dc:language>en-US</dc:language>
  <cp:lastModifiedBy>My PC</cp:lastModifiedBy>
  <dcterms:modified xsi:type="dcterms:W3CDTF">2014-10-04T14:50:00Z</dcterms:modified>
  <cp:revision>4</cp:revision>
  <dc:subject/>
  <dc:title>TRƯỜNG TH TH SAIGON                           Ôn Tập 1T Vật lý 8_HK1                             Năm học 2008-2009</dc:title>
</cp:coreProperties>
</file>